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5850</wp:posOffset>
                </wp:positionH>
                <wp:positionV relativeFrom="page">
                  <wp:posOffset>1945005</wp:posOffset>
                </wp:positionV>
                <wp:extent cx="6048375" cy="9353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8375" cy="935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16"/>
                              <w:gridCol w:w="4309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216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AK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eemi külas</w:t>
                                  </w:r>
                                </w:p>
                              </w:tc>
                              <w:tc>
                                <w:tcPr>
                                  <w:tcW w:w="43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br/>
                                  </w:r>
                                  <w:r>
                                    <w:rPr/>
                                    <w:t xml:space="preserve"> </w:t>
                                    <w:br/>
                                    <w:t>/kuupäev vastavalt hilisemale digitaalallkirjale/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5pt;height:73.65pt;mso-wrap-distance-left:0pt;mso-wrap-distance-right:0pt;mso-wrap-distance-top:0pt;mso-wrap-distance-bottom:0pt;margin-top:153.15pt;mso-position-vertical-relative:page;margin-left:85.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16"/>
                        <w:gridCol w:w="4309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216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/>
                            </w:pPr>
                            <w:r>
                              <w:rPr/>
                              <w:t>AK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emi külas</w:t>
                            </w:r>
                          </w:p>
                        </w:tc>
                        <w:tc>
                          <w:tcPr>
                            <w:tcW w:w="43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br/>
                            </w:r>
                            <w:r>
                              <w:rPr/>
                              <w:t xml:space="preserve"> </w:t>
                              <w:br/>
                              <w:t>/kuupäev vastavalt hilisemale digitaalallkirjale/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rPr/>
      </w:pPr>
      <w:r>
        <w:rPr/>
        <w:t>RMK Külastuskorraldusosakond (endine Loodushoiuosakond) ja FIE Arma Nõgu vahelise 27.aprill. 2016 a töövõtulepingu</w:t>
      </w:r>
    </w:p>
    <w:p>
      <w:pPr>
        <w:pStyle w:val="Heading1"/>
        <w:rPr/>
      </w:pPr>
      <w:r>
        <w:rPr/>
        <w:t xml:space="preserve"> </w:t>
      </w:r>
      <w:r>
        <w:rPr/>
        <w:t>nr 1-18/206 täitmise kohta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680" w:gutter="0" w:header="454" w:top="3062" w:footer="567" w:bottom="73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680"/>
          <w:tab w:val="left" w:pos="720" w:leader="none"/>
        </w:tabs>
        <w:rPr/>
      </w:pPr>
      <w:r>
        <w:rPr/>
        <w:t xml:space="preserve">Käesolevaga Töövõtja annab üle ja Tellija võtab vastu RMK Külastuskorraldusosakond ja FIE Arma Nõgu vahelise </w:t>
      </w:r>
      <w:r>
        <w:rPr>
          <w:bCs/>
        </w:rPr>
        <w:t>27.aprill. 2016 a töövõtulepingu nr 1-18/206</w:t>
      </w:r>
      <w:r>
        <w:rPr>
          <w:b/>
          <w:bCs/>
        </w:rPr>
        <w:t xml:space="preserve"> </w:t>
      </w:r>
      <w:r>
        <w:rPr/>
        <w:t>kohaselt tehtud järgmised tööd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Cs w:val="24"/>
        </w:rPr>
        <w:t xml:space="preserve">Teostatud tööd Septembris </w:t>
      </w:r>
      <w:r>
        <w:rPr>
          <w:szCs w:val="24"/>
        </w:rPr>
        <w:t xml:space="preserve">: 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>Hooldustööd M.Ranna dendraariumis ja teabetoas LH90904K</w:t>
        <w:tab/>
        <w:tab/>
        <w:t>216.-€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llija tasub tehtud töö eest kakssada kuusteist (216.- €) euro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äesolev akt on koostatud kahes eksemplaris, üks Tellijale ja teine Töövõtjale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680" w:gutter="0" w:header="454" w:top="3062" w:footer="567" w:bottom="73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lija:</w:t>
        <w:tab/>
        <w:tab/>
        <w:tab/>
        <w:tab/>
        <w:tab/>
        <w:tab/>
        <w:t>Töövõtja: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2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3"/>
      </w:tblGrid>
      <w:tr>
        <w:trPr>
          <w:cantSplit w:val="true"/>
        </w:trPr>
        <w:tc>
          <w:tcPr>
            <w:tcW w:w="476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Üllar Soonik</w:t>
            </w:r>
          </w:p>
          <w:p>
            <w:pPr>
              <w:pStyle w:val="Normal"/>
              <w:snapToGrid w:val="false"/>
              <w:rPr/>
            </w:pPr>
            <w:r>
              <w:rPr>
                <w:i/>
                <w:iCs/>
              </w:rPr>
              <w:t>külastusala juht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/allkirjastatud digitaalselt/ </w:t>
            </w:r>
          </w:p>
        </w:tc>
        <w:tc>
          <w:tcPr>
            <w:tcW w:w="476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Arma Nõgu</w:t>
            </w:r>
          </w:p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/allkirjastatud digitaalselt/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701" w:right="680" w:gutter="0" w:header="454" w:top="3062" w:footer="567" w:bottom="73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7880" cy="5397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7880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pacing w:val="0"/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spacing w:val="0"/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pt;height:42.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pacing w:val="0"/>
                        <w:position w:val="0"/>
                        <w:sz w:val="24"/>
                        <w:vertAlign w:val="baseline"/>
                      </w:rPr>
                    </w:pPr>
                    <w:r>
                      <w:rPr>
                        <w:spacing w:val="0"/>
                        <w:position w:val="0"/>
                        <w:sz w:val="24"/>
                        <w:vertAlign w:val="baselin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6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680"/>
        <w:tab w:val="left" w:pos="0" w:leader="none"/>
      </w:tabs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680"/>
        <w:tab w:val="left" w:pos="0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680"/>
        <w:tab w:val="left" w:pos="0" w:leader="none"/>
      </w:tabs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680"/>
        <w:tab w:val="left" w:pos="0" w:leader="none"/>
      </w:tabs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Liguvaikefont1">
    <w:name w:val="Lõigu vaike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">
    <w:name w:val="Pealkiri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ind w:left="0" w:right="0" w:hanging="0"/>
    </w:pPr>
    <w:rPr>
      <w:lang w:val="et-EE"/>
    </w:rPr>
  </w:style>
  <w:style w:type="paragraph" w:styleId="Bulleting">
    <w:name w:val="Bulleting."/>
    <w:basedOn w:val="Normal"/>
    <w:qFormat/>
    <w:pPr>
      <w:ind w:left="0" w:right="0" w:hanging="0"/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kumendiplaan1">
    <w:name w:val="Dokumendiplaan1"/>
    <w:basedOn w:val="Normal"/>
    <w:qFormat/>
    <w:pPr>
      <w:shd w:fill="000080" w:val="clear"/>
    </w:pPr>
    <w:rPr>
      <w:rFonts w:ascii="Tahoma" w:hAnsi="Tahoma" w:cs="Tahoma"/>
    </w:rPr>
  </w:style>
  <w:style w:type="paragraph" w:styleId="Paneelisisu">
    <w:name w:val="Paneeli sisu"/>
    <w:basedOn w:val="TextBody"/>
    <w:qFormat/>
    <w:pPr/>
    <w:rPr/>
  </w:style>
  <w:style w:type="paragraph" w:styleId="Tabelisisu">
    <w:name w:val="Tabeli sisu"/>
    <w:basedOn w:val="Normal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spacing w:val="0"/>
      <w:position w:val="0"/>
      <w:sz w:val="24"/>
      <w:szCs w:val="24"/>
      <w:vertAlign w:val="baseli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6:54:00Z</dcterms:created>
  <dc:creator>Kerstinav</dc:creator>
  <dc:description/>
  <cp:keywords/>
  <dc:language>en-US</dc:language>
  <cp:lastModifiedBy>Indrek Nõgu</cp:lastModifiedBy>
  <cp:lastPrinted>2010-06-04T13:41:00Z</cp:lastPrinted>
  <dcterms:modified xsi:type="dcterms:W3CDTF">2016-10-03T06:54:00Z</dcterms:modified>
  <cp:revision>2</cp:revision>
  <dc:subject/>
  <dc:title> </dc:title>
</cp:coreProperties>
</file>